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86904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35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виконавчого комітету Калуської міської ради «Про передачу земельних ділянок у власність» стосовно громадян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ам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4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1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скасовуються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алуської міської ради «Про передачу земельних ділянок у власність»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9"/>
        <w:gridCol w:w="6831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ти пункт 593 додатку № 2 рішення виконавчого комітету Калуської міської радивід 21.12.1999 року № 479 «Про передачу земельних ділянок у власність»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а Ябчаника Ігоря Павловича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.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Олександр Челядин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80" w:hanging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  <w:r>
        <w:rPr>
          <w:rFonts w:cs="Arial" w:ascii="Arial" w:hAnsi="Arial"/>
          <w:sz w:val="24"/>
          <w:szCs w:val="24"/>
          <w:lang w:val="uk-UA"/>
        </w:rPr>
        <w:t>2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2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 власність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3060"/>
        <w:gridCol w:w="1260"/>
      </w:tblGrid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</w:rPr>
              <w:t>`</w:t>
            </w:r>
            <w:r>
              <w:rPr>
                <w:rFonts w:cs="Arial" w:ascii="Arial" w:hAnsi="Arial"/>
                <w:b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Кадастровий номер земельної ділян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(га)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бчаник Ігор Павл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10:0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6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6-03T10:35:00Z</cp:lastPrinted>
  <dcterms:modified xsi:type="dcterms:W3CDTF">2015-06-03T07:36:00Z</dcterms:modified>
  <cp:revision>5</cp:revision>
  <dc:subject/>
  <dc:title>УКРАЇНА</dc:title>
</cp:coreProperties>
</file>